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3679826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0024754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